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40/2026/MW                                                                                       Załącznik nr 2.46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ół zlewozmywakowy jednokomorowy do endoskopów giętkich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bookmarkStart w:id="0" w:name="_Hlk208567688"/>
            <w:bookmarkStart w:id="1" w:name="_Hlk208567487"/>
            <w:bookmarkEnd w:id="0"/>
            <w:bookmarkEnd w:id="1"/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miary (+/- 2 cm): długość 1500 mm, szerokość 700 mm, wysokość 90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ykonany ze stali nierdzewnej w gatunku 1.4301 (304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omora o wym. umożliwiającym umieszczenie endoskopów: (+/- 2%): 1200 mm x 400 mm x 200 mm głębokośc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tylnej ścianie fartuch z blachy o wysokości 40 mm, pozostałe boki zagłębio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3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półką dolną umieszczoną 140 mm od podłoż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rób na nóżkach regulowanych w zakresie 20 mm (możliwość wypoziomowania stołu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 wyposażeniu syfon wykonany z tworzyw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ół z frontu wyposażony w maskownicę o wysokości 300 mm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stali blatu min. 1,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ateria ręczna sztorcowa gastronomiczna ze spryskiwaczem, wylewka baterii zaopatrzona w zawór ręczny z blokad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posaż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tolet na sprężone powietrz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tolet do przedmuchiwania wąskich przekrojów, bez końcówek, podłączenie do instalacji sprężonego powietrza 1/2", wyposażony w haczyk do zawieszania pistoletu na ścianie, przewód z tworzywa sztucznego o długości min. 3,0 m, z możliwością podłączenia końcówek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zawieszenia na ścia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stolet natryskow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istolet do mycia i przedmuchiwania wąskich przekrojów, wyposażony w zestaw co najmniej 8 końcówek, podłączenie do instalacji wody demineralizowanej 1/2", wyposażony w haczyk do zawieszania pistoletu na ścianie, przewód z tworzywa sztucznego o długości min. 1,5 m, końcówki przechowywane na stojaku przymocowanym do blatu stołu / do ściany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 zawieszenia na ścia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bidi="he-IL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bidi="he-IL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eastAsia="ar-SA" w:bidi="he-IL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eastAsia="ar-SA" w:bidi="he-IL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rPr>
          <w:color w:val="7030A0"/>
          <w:sz w:val="22"/>
          <w:lang w:eastAsia="zh-CN"/>
        </w:rPr>
      </w:pPr>
      <w:r>
        <w:rPr>
          <w:color w:val="7030A0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7030A0"/>
          <w:sz w:val="22"/>
          <w:szCs w:val="22"/>
          <w:lang w:eastAsia="ar-SA"/>
        </w:rPr>
      </w:pPr>
      <w:r>
        <w:rPr>
          <w:color w:val="7030A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</w:t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5:23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19T12:25:00Z</dcterms:modified>
  <cp:revision>15</cp:revision>
  <dc:subject/>
  <dc:title>ZAKŁAD  UBEZPIECZEŃ</dc:title>
</cp:coreProperties>
</file>